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11.09.2020 – 17.09.2020</w:t>
      </w:r>
    </w:p>
    <w:p>
      <w:pPr>
        <w:pStyle w:val="Normal"/>
        <w:ind w:left="0" w:right="140" w:firstLine="708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tbl>
      <w:tblPr>
        <w:tblW w:w="16100" w:type="dxa"/>
        <w:jc w:val="left"/>
        <w:tblInd w:w="-6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5"/>
        <w:gridCol w:w="1530"/>
        <w:gridCol w:w="1755"/>
        <w:gridCol w:w="1815"/>
        <w:gridCol w:w="1680"/>
        <w:gridCol w:w="1995"/>
        <w:gridCol w:w="1875"/>
        <w:gridCol w:w="1860"/>
        <w:gridCol w:w="1655"/>
      </w:tblGrid>
      <w:tr>
        <w:trPr/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2 170 973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 593 079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 460 815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2 264,00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,00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 в сфере товаров, работ, услуг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6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5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 654 568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 501 423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 046 235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455 188,00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2,00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культуры и спорта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 511 203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675 381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675 114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67,00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0,02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3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5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23 172 026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21 488 658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17 491 205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3 997 453,00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8,6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8 443 725,</w:t>
            </w:r>
            <w:r>
              <w:rPr>
                <w:rFonts w:cs="Calibri" w:ascii="Calibri" w:hAnsi="Calibri"/>
                <w:lang w:val="ru-RU"/>
              </w:rPr>
              <w:t>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984 073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240 305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43 768,00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4,9</w:t>
            </w:r>
          </w:p>
        </w:tc>
      </w:tr>
      <w:tr>
        <w:trPr>
          <w:trHeight w:val="1018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2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3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76 952 495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37 242 614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30 913 674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6 328 940,00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6,99</w:t>
            </w:r>
          </w:p>
        </w:tc>
      </w:tr>
    </w:tbl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 xml:space="preserve">14.05.2020 -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7.09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167" w:type="dxa"/>
        <w:jc w:val="left"/>
        <w:tblInd w:w="-7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58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0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6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74 970 82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94 962 58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72 073 50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2 889 082,00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1,69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74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9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87 103 67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22 478 59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93 205 16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9 273 433,00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3,90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2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2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8 819 019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2 162 94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4 575 65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 587 297,00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7,99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1 05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0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6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86 169 024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53 467 32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14 698 832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8 768 489,00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5,29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21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5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30 753 246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7 832 558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0 109 72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 722 834,00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0,41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2 44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 83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3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947 815 78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650 904 01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544 662 87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106 241 135,00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16,32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09-24T10:33:55Z</dcterms:modified>
  <cp:revision>184</cp:revision>
  <dc:subject/>
  <dc:title/>
</cp:coreProperties>
</file>